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2778281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1594099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97168277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919116753"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90943482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